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pet osnovnih dijelov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Javna nabava – ulaganje u građevinske objekte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ršenje poslova u svezi rada Skupštine i Župana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0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Izmjene i dopune Proračuna Sisačko-moslavačke županije za 2020.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Plan nabave i izmjene i dopune Plana nabave Sisačko-moslavačke županije za 2020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, odnosno dnevni ispis i kontrola virmanskih naloga i naloga za izvršenje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 dnevno knjiženje prihoda i izdataka Proračuna Sisačko-moslavačke županije sukladno zakonskim propisima, te dnevno vođenje knjige ulaznih računa, knjige izlaznih računa, knjige blagajne, knjige kapitalne imovine i knjige javnog dug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, FINA-i, te Ministarstvu gospodarstva-Upravi za sustav javne nabave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19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nsolidirani financijski izvještaji za proračunsku 2019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0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0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Registar ugovora o nabavi u 2020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</w:rPr>
              <w:t xml:space="preserve">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Odlomakpopis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Surađivalo se sa Upravom za harmonizaciju unutarnje revizije i financijske kontro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19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oslovi vezani uz javnu nabavu – ulaganje u građevinske objekte i uredsko opremanje administracij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Vođenje evidencije javne nabav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2748"/>
              <w:gridCol w:w="1799"/>
              <w:gridCol w:w="1796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dni broj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Plan 2020.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stvaren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1.-30.06.2020.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.320.431,00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.682.504,22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0.000,00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8.673,32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ći općinama i gradovi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Cilj Programa je pridonijeti većoj kvaliteti življenja stanovnika na području pojedince općine i grada i to naročito kroz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financiranje izgradnje objekata i uređenja komunalne infrastrukture i vodoopskrbne mrež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uređenje i izgradnja javnih površina, pješačko-biciklističkih i turističkih staza, uređenje i rekonstrukcija nerazvrstanih cesta, javne rasvjete i drugih javnih prostora u naseljim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izgradnja i opremanje reciklažnog dvorišta, saniranje divljih, privremenih odlagališta otpada i sl.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izgradnja novih objekata, nadogradnja, rekonstrukcija i sanacija postojećih objekata, nabava opre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redstva kapitalnih pomoći općinama i gradovima dodjeljuju se isključivo na temelju pisanog zahtjeva općinskog načelnika odnosno gradonačelnika jedinice lokalne samouprave koji se podnosi Županu, a zahtjev se obrađuje u Upravnom odjel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spješnost realizacije programa pratit će se kroz izvještaje općina i gradova o namjenskom utrošku odobrenih sredstava kao i provjerama na «licu mjesta» i utvrđivanju stvarnog povećanja kvalitete življenj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50"/>
              <w:gridCol w:w="1797"/>
              <w:gridCol w:w="1797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dni broj</w:t>
                  </w:r>
                </w:p>
              </w:tc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Naziv aktivnosti/projekta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Plan 2020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stvaren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1.-30.06.2020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0.000,0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4.208,95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 xml:space="preserve">ZA PRORAČUN, FINANCIJE I JAVNU NABAVU </w:t>
    </w:r>
  </w:p>
  <w:p>
    <w:pPr>
      <w:pStyle w:val="Header"/>
      <w:jc w:val="center"/>
      <w:rPr/>
    </w:pPr>
    <w:r>
      <w:rPr>
        <w:b/>
      </w:rPr>
      <w:t>ZA RAZDOBLJE 1.1.-30.06.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prpick</dc:creator>
  <dc:description/>
  <cp:keywords/>
  <dc:language>en-US</dc:language>
  <cp:lastModifiedBy>Marijana Klobučar Bobetko</cp:lastModifiedBy>
  <cp:lastPrinted>2019-09-04T13:02:00Z</cp:lastPrinted>
  <dcterms:modified xsi:type="dcterms:W3CDTF">2020-08-31T11:21:00Z</dcterms:modified>
  <cp:revision>82</cp:revision>
  <dc:subject/>
  <dc:title>OBRAZLOŽENJE IZVRŠENJA PROGRAMA</dc:title>
</cp:coreProperties>
</file>